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111883728"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301318869"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